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Cs/>
          <w:spacing w:val="20"/>
          <w:sz w:val="22"/>
          <w:szCs w:val="22"/>
        </w:rPr>
      </w:pPr>
      <w:r>
        <w:rPr>
          <w:b/>
          <w:bCs/>
          <w:iCs/>
          <w:spacing w:val="20"/>
          <w:sz w:val="22"/>
          <w:szCs w:val="22"/>
        </w:rPr>
        <w:t>Ð²Ø²Ò²ÚÜ²¶Æð</w:t>
      </w:r>
    </w:p>
    <w:p>
      <w:pPr>
        <w:pStyle w:val="Heading"/>
        <w:rPr>
          <w:b/>
          <w:b/>
          <w:iCs/>
          <w:spacing w:val="20"/>
          <w:sz w:val="22"/>
          <w:szCs w:val="22"/>
        </w:rPr>
      </w:pPr>
      <w:r>
        <w:rPr>
          <w:b/>
          <w:iCs/>
          <w:spacing w:val="20"/>
          <w:sz w:val="22"/>
          <w:szCs w:val="22"/>
        </w:rPr>
        <w:t>Ð³Û³ëï³ÝÇ Ð³Ýñ³å»ïáõÃÛ³Ý Î³é³í³ñáõÃÛ³Ý ¨</w:t>
      </w:r>
    </w:p>
    <w:p>
      <w:pPr>
        <w:pStyle w:val="Heading"/>
        <w:rPr>
          <w:b/>
          <w:b/>
          <w:iCs/>
          <w:spacing w:val="20"/>
          <w:sz w:val="22"/>
          <w:szCs w:val="22"/>
        </w:rPr>
      </w:pPr>
      <w:r>
        <w:rPr>
          <w:b/>
          <w:iCs/>
          <w:spacing w:val="20"/>
          <w:sz w:val="22"/>
          <w:szCs w:val="22"/>
        </w:rPr>
        <w:t>ìñ³ëï³ÝÇ Î³é³í³ñáõÃÛ³Ý ÙÇç¨ Ð³Û³ëï³ÝÇ Ð³Ýñ³å»ïáõÃÛ³Ý Ñ³Ý¹»å ìñ³ëï³ÝÇ å³ñïùÇ í»ñ³Ó¨³Ï»ñåÙ³Ý Ù³ëÇÝ</w:t>
      </w:r>
    </w:p>
    <w:p>
      <w:pPr>
        <w:pStyle w:val="TextBodyIndent"/>
        <w:ind w:left="0" w:hanging="0"/>
        <w:rPr>
          <w:b/>
          <w:b/>
          <w:iCs/>
          <w:spacing w:val="20"/>
          <w:sz w:val="22"/>
          <w:szCs w:val="22"/>
        </w:rPr>
      </w:pPr>
      <w:r>
        <w:rPr>
          <w:b/>
          <w:iCs/>
          <w:spacing w:val="20"/>
          <w:sz w:val="22"/>
          <w:szCs w:val="22"/>
        </w:rPr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Ü³Ë³µ³Ý</w:t>
      </w:r>
    </w:p>
    <w:p>
      <w:pPr>
        <w:pStyle w:val="TextBodyIndent"/>
        <w:ind w:left="0" w:firstLine="72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firstLine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Ð³Û³ëï³ÝÇ Ð³Ýñ³å»ïáõÃÛ³Ý Î³é³í³ñáõÃÛáõÝÁ ¨ ìñ³ëï³ÝÇ Î³é³í³ñáõÃÛáõÝÁ, ³ÛëáõÑ»ï` ÎáÕÙ»ñ,</w:t>
      </w:r>
    </w:p>
    <w:p>
      <w:pPr>
        <w:pStyle w:val="TextBodyIndent"/>
        <w:ind w:left="0" w:firstLine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Ñ³ßíÇ ³éÝ»Éáí ìñ³ëï³ÝÇ Î³é³í³ñáõÃÛ³Ý Ý»ñÏ³Û³óáõóãÇ ¨ ö³ñÇ½Û³Ý ³ÏáõÙµÇ Ù³ëÝ³ÏÇó í³ñÏ³ïáõ å»ïáõÃÛáõÝÝ»ñÇ Ï³é³í³ñáõÃÛáõÝÝ»ñÇ Ý»ñÏ³Û³óáõóÇãÝ»ñÇ ÙÇç¨ 2004 Ãí³Ï³ÝÇ ÑáõÉÇëÇ 21-ÇÝ ö³ñÇ½áõÙ ëïáñ³·ñí³Í ìñ³ëï³ÝÇ å³ñïùÇ ÏáÝëáÉÇ¹³óÙ³Ý Ù³ëÇÝ Ð³Ù³Ó³ÛÝ»óí³Í ³ñÓ³Ý³·ñáõÃÛ³Ý (³ÛëáõÑ»ï` Ð³Ù³Ó³ÛÝ»óí³Í ³ñÓ³Ý³·ñáõÃÛáõÝ) å³ÛÙ³ÝÝ»ñÁ,</w:t>
      </w:r>
    </w:p>
    <w:p>
      <w:pPr>
        <w:pStyle w:val="TextBodyIndent"/>
        <w:ind w:left="0" w:firstLine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»ñÏáõ »ñÏñÝ»ñÇ ÙÇç¨ µ³ñ»Ï³Ù³Ï³Ý Ñ³ñ³µ»ñáõÃÛáõÝÝ»ñÇ Ñ»ï³·³ ½³ñ·³óÙ³Ý ¨ ³Ùñ³åÝ¹Ù³Ý Ýå³ï³Ïáí,</w:t>
      </w:r>
    </w:p>
    <w:p>
      <w:pPr>
        <w:pStyle w:val="TextBodyIndent"/>
        <w:ind w:left="0" w:firstLine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left="0" w:firstLine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Ñ³Ù³Ó³ÛÝ»óÇÝ Ý»ñùáÑÇßÛ³ÉÇ Ù³ëÇÝ.</w:t>
      </w:r>
    </w:p>
    <w:p>
      <w:pPr>
        <w:pStyle w:val="TextBodyIndent"/>
        <w:ind w:left="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1</w:t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êáõÛÝ Ð³Ù³Ó³ÛÝ³·ñÇ ·áñÍáÕáõÃÛ³Ý áÉáñïÁ</w:t>
      </w:r>
    </w:p>
    <w:p>
      <w:pPr>
        <w:pStyle w:val="TextBodyIndent"/>
        <w:ind w:lef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êáõÛÝ Ð³Ù³Ó³ÛÝ³·ñÇ ¹ñáõÛÃÝ»ñÁ ÏÏÇñ³éí»Ý 2002 Ãí³Ï³ÝÇ ÷»ïñí³ñÇ 12-Ç` §Ð³Û³ëï³ÝÇ Ð³Ýñ³å»ïáõÃÛ³Ý Î³é³í³ñáõÃÛ³Ý ¨ ìñ³ëï³ÝÇ Î³é³í³ñáõÃÛ³Ý ÙÇç¨ Ð³Û³ëï³ÝÇ Ð³Ýñ³å»ïáõÃÛ³Ý Ñ³Ý¹»å ìñ³ëï³ÝÇ å³ñïùÇ í»ñ³Ó¨³Ï»ñåÙ³Ý Ù³ëÇÝ¦ Ð³Ù³Ó³ÛÝ³·ñáí (³ÛëáõÑ»ï` 2002 Ãí³Ï³ÝÇ ÷»ïñí³ñÇ 12-Ç Ð³Ù³Ó³ÛÝ³·Çñ) Ð³Û³ëï³ÝÇ Ð³Ýñ³å»ïáõÃÛ³Ý Ñ³Ý¹»å ìñ³ëï³ÝÇ å³ñïùÇ ãÏáÝëáÉÇ¹³óí³Í ·áõÙ³ñÇ ÝÏ³ïÙ³Ùµ: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êáõÛÝ Ð³Ù³Ó³ÛÝ³·ñÇ ¹ñáõÛÃÝ»ñÁ ã»Ý ÏÇñ³éíÇ 2002 Ãí³Ï³ÝÇ ÷»ïñí³ñÇ 12-Ç Ð³Ù³Ó³ÛÝ³·ñáí Ð³Û³ëï³ÝÇ Ð³Ýñ³å»ïáõÃÛ³Ý Ñ³Ý¹»å ìñ³ëï³ÝÇ å³ñïùÇ ÏáÝëáÉÇ¹³óí³Í ·áõÙ³ñÇ (³ÛëáõÑ»ï` ÎáÝëáÉÇ¹³óí³Í ·áõÙ³ñ) ÝÏ³ïÙ³Ùµ: ÎáÝëáÉÇ¹³óí³Í ·áõÙ³ñÁ Ïëå³ë³ñÏíÇ 2002 Ãí³Ï³ÝÇ ÷»ïñí³ñÇ 12-Ç Ð³Ù³Ó³ÛÝ³·ñÇ å³ÛÙ³ÝÝ»ñÇ Ñ³Ù³Ó³ÛÝ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2</w:t>
      </w:r>
    </w:p>
    <w:p>
      <w:pPr>
        <w:pStyle w:val="TextBodyIndent"/>
        <w:ind w:lef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ÎáÝëáÉÇ¹³óÇ³</w:t>
      </w:r>
    </w:p>
    <w:p>
      <w:pPr>
        <w:pStyle w:val="TextBodyIndent"/>
        <w:ind w:left="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1. êáõÛÝ Ð³Ù³Ó³ÛÝ³·ñÇ Ñ³Ù³Ó³ÛÝ` ÏÏáÝëáÉÇ¹³óí»Ý 2002 Ãí³Ï³ÝÇ ÷»ïñí³ñÇ 12-Ç Ð³Ù³Ó³ÛÝ³·ñáí Ð³Û³ëï³ÝÇ Ð³Ýñ³å»ïáõÃÛ³Ý Ñ³Ý¹»å ìñ³ëï³ÝÇ å³ñïùÇ ãÏáÝëáÉÇ¹³óí³Í ·áõÙ³ñÇ (³ÛëáõÑ»ï` âÏáÝëáÉÇ¹³óí³Í ·áõÙ³ñ) Ñ»ï¨Û³É µ³Õ³¹ñÇãÝ»ñÁ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³) Ý»ñ³éÛ³É 2004 Ãí³Ï³ÝÇ ÑáõÝÇëÇ 30-Ç ¹ñáõÃÛ³Ùµ Ù³ñÙ³Ý »ÝÃ³Ï³ ¨ Ð³Ù³Ó³ÛÝ»óí³Í ³ñÓ³Ý³·ñáõÃÛ³Ý ëïáñ³·ñÙ³Ý å³ÑÇ ¹ñáõÃÛ³Ùµ ãí×³ñí³Í âÏáÝëáÉÇ¹³óí³Í ·áõÙ³ñÇ ÑÇÙÝ³Ï³Ý ·áõÙ³ñÇ Ù³ñÙ³Ý ¨ ïáÏáë³í×³ñÝ»ñÇ (³Û¹ ÃíáõÙ` ïáõ·³ÝùÝ»ñÇ) ·Íáí å³ñïùÇ Ñ³ñÛáõñ ïáÏáëÁ,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µ) ëÏë³Í 2004 Ãí³Ï³ÝÇ ÑáõÉÇëÇ 1-Çó ÙÇÝã¨ 2006 Ãí³Ï³ÝÇ ¹»Ïï»Ùµ»ñÇ 31-Á Ý»ñ³éÛ³É Ù³ñÙ³Ý »ÝÃ³Ï³ ¨ Ð³Ù³Ó³ÛÝ»óí³Í ³ñÓ³Ý³·ñáõÃÛ³Ý ëïáñ³·ñÙ³Ý å³ÑÇ ¹ñáõÃÛ³Ùµ ãí×³ñí³Í âÏáÝëáÉÇ¹³óí³Í ·áõÙ³ñÇ ÑÇÙÝ³Ï³Ý ·áõÙ³ñÇ Ù³ñÙ³Ý ¨ ïáÏáë³í×³ñÝ»ñÇ ·Íáí å³ñïùÇ Ñ³ñÛáõñ ïáÏáëÁ: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 âÏáÝëáÉÇ¹³óí³Í ·áõÙ³ñÇ ·Íáí å³ñïùÁ, áñÁ ÏáÝëáÉÇ¹³óí»É ¿ ëáõÛÝ Ñá¹í³ÍÇ 1-ÇÝ Ï»ïÇ Ñ³Ù³Ó³ÛÝ (³ÛëáõÑ»ï` ì»ñ³Ó¨³Ï»ñåíáÕ ·áõÙ³ñÝ»ñ), Ýßí³Í ¿ ëáõÛÝ Ð³Ù³Ó³ÛÝ³·ñÇ ³Ýµ³Å³Ý»ÉÇ Ù³ëÁ Ñ³Ý¹Çë³óáÕ ÑÙ. 1 Ñ³í»Éí³ÍáõÙ: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3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ì»ñ³Ó¨³Ï»ñåíáÕ ·áõÙ³ñÝ»ñÇ Ù³ñáõÙÁ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ind w:firstLine="720"/>
        <w:rPr>
          <w:sz w:val="22"/>
          <w:szCs w:val="22"/>
        </w:rPr>
      </w:pPr>
      <w:r>
        <w:rPr>
          <w:sz w:val="22"/>
          <w:szCs w:val="22"/>
        </w:rPr>
        <w:t>1. êáõÛÝ Ð³Ù³Ó³ÛÝ³·ñÇ 2-ñ¹ Ñá¹í³ÍÇ 1-ÇÝ Ï»ïÇ §³¦ »ÝÃ³Ï»ïáõÙ Ýßí³Í ì»ñ³Ó¨³Ï»ñåíáÕ ·áõÙ³ñÇ ÑÇëáõÝ ïáÏáëÁ ÏÙ³ñíÇ ëáõÛÝ Ð³Ù³Ó³ÛÝ³·ñÇ ³Ýµ³Å³Ý»ÉÇ Ù³ëÁ Ñ³Ý¹Çë³óáÕ ÑÙ. 2 Ñ³í»Éí³Íáí Ý³Ë³ï»ëí³Í Å³Ù³Ý³Ï³óáõÛóÇ Ñ³Ù³Ó³ÛÝ` ²ØÜ ¹áÉ³ñáí:</w:t>
      </w:r>
    </w:p>
    <w:p>
      <w:pPr>
        <w:pStyle w:val="BodyTextIndent2"/>
        <w:ind w:firstLine="720"/>
        <w:rPr>
          <w:sz w:val="22"/>
          <w:szCs w:val="22"/>
        </w:rPr>
      </w:pPr>
      <w:r>
        <w:rPr>
          <w:sz w:val="22"/>
          <w:szCs w:val="22"/>
        </w:rPr>
        <w:t>2. êáõÛÝ Ð³Ù³Ó³ÛÝ³·ñÇ 2-ñ¹ Ñá¹í³ÍÇ 1-ÇÝ Ï»ïÇ §³¦ »ÝÃ³Ï»ïáõÙ Ýßí³Í ì»ñ³Ó¨³Ï»ñåíáÕ ·áõÙ³ñÇ ÙÝ³ó³Í ÑÇëáõÝ ïáÏáëÁ, ÇÝãå»ë Ý³¨ §µ¦ »ÝÃ³Ï»ïáõÙ Ýßí³Í ì»ñ³Ó¨³Ï»ñåíáÕ ·áõÙ³ñÁ ÏÙ³ñí»Ý ëáõÛÝ Ð³Ù³Ó³ÛÝ³·ñÇ ³Ýµ³Å³Ý»ÉÇ Ù³ëÁ Ñ³Ý¹Çë³óáÕ ÑÙ.  3 Ñ³í»Éí³Íáí Ý³Ë³ï»ëí³Í Å³Ù³Ý³Ï³óáõÛóÇ Ñ³Ù³Ó³ÛÝ` ²ØÜ ¹áÉ³ñáí:</w:t>
      </w:r>
    </w:p>
    <w:p>
      <w:pPr>
        <w:pStyle w:val="BodyTextIndent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4</w:t>
      </w:r>
    </w:p>
    <w:p>
      <w:pPr>
        <w:pStyle w:val="Heading1"/>
        <w:ind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îáÏáë³í×³ñÝ»ñÇ Ñ³ßí³ñÏáõÙÝ áõ í×³ñáõÙÁ</w:t>
      </w:r>
    </w:p>
    <w:p>
      <w:pPr>
        <w:pStyle w:val="Normal"/>
        <w:jc w:val="center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1. êáõÛÝ Ð³Ù³Ó³ÛÝ³·ñÇ 2-ñ¹ Ñá¹í³ÍÇ 1-ÇÝ Ï»ïÇ §³¦ »ÝÃ³Ï»ïáõÙ Ýßí³Í ì»ñ³Ó¨³Ï»ñåíáÕ ·áõÙ³ñÇ íñ³ 2004 Ãí³Ï³ÝÇ ÑáõÉÇëÇ 1-Çó ëÏë³Í ÏÑ³ßí³ñÏí»Ý ïáÏáëÝ»ñ ï³ñ»Ï³Ý 3% ¹ñáõÛù³ã³÷áí: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 êáõÛÝ Ð³Ù³Ó³ÛÝ³·ñÇ 2-ñ¹ Ñá¹í³ÍÇ 1-ÇÝ Ï»ïÇ §µ¦ »ÝÃ³Ï»ïáõÙ Ýßí³Í ì»ñ³Ó¨³Ï»ñåíáÕ ·áõÙ³ñÇ íñ³ 2002 Ãí³Ï³ÝÇ ÷»ïñí³ñÇ 12-Ç Ð³Ù³Ó³ÛÝ³·ñáí ë³ÑÙ³Ýí³Í Ñ³Ù³å³ï³ëË³Ý í×³ñÙ³Ý ³Ùë³ÃíÇó ëÏë³Í ÏÑ³ßí³ñÏí»Ý ïáÏáëÝ»ñ ï³ñ»Ï³Ý 3% ¹ñáõÛù³ã³÷áí: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3. îáÏáë³í×³ñÝ»ñÁ ÏÑ³ßí»·ñí»Ý Ûáõñ³ù³ÝãÛáõñ í»ó ³ÙÇëÁ Ù»Ï` ï³ñÇÝ 360 ûñ Ñ³ßí³ñÏáí Éñ³ó³Í ûñ»ñÇ ÷³ëï³óÇ ù³Ý³ÏÇ ÑÇÙ³Ý íñ³, ¨ Ïí×³ñí»Ý ²ØÜ ¹áÉ³ñáí` Ñ»ï¨Û³É Å³ÙÏ»ïÝ»ñáõÙ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³) ïáÏáë³í×³ñÝ»ñÁ, áñáÝù Ñ³ßí³ñÏíáõÙ »Ý ëáõÛÝ Ð³Ù³Ó³ÛÝ³·ñÇ 3-ñ¹ Ñá¹í³ÍÇ 1-ÇÝ Ï»ïÇ Ñ³Ù³Ó³ÛÝ Ù³ñíáÕ ì»ñ³Ó¨³Ï»ñåíáÕ ·áõÙ³ñÇ íñ³, Ïí×³ñí»Ý Ñ³Ù³å³ï³ëË³Ý ì»ñ³Ó¨³Ï»ñåíáÕ ·áõÙ³ñÇ Ù³ñÙ³Ý ·Íáí í×³ñáõÙÝ»ñÇ Ñ»ï ÙÇ³Å³Ù³Ý³Ï,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µ) ïáÏáë³í×³ñÝ»ñÁ, áñáÝù Ñ³ßí³ñÏíáõÙ »Ý ëáõÛÝ Ð³Ù³Ó³ÛÝ³·ñÇ 3-ñ¹ Ñá¹í³ÍÇ 2-ñ¹ Ï»ïÇ Ñ³Ù³Ó³ÛÝ Ù³ñíáÕ ì»ñ³Ó¨³Ï»ñåíáÕ ·áõÙ³ñÇ íñ³, Ïí×³ñí»Ý Ûáõñ³ù³ÝãÛáõñ ï³ñí³ ë»åï»Ùµ»ñÇ 1-ÇÝ ¨ Ù³ñïÇ 1-ÇÝ. ÁÝ¹ áñáõÙ` ïáÏáë³í×³ñÝ»ñÇ Ù³ñÙ³Ý ·Íáí ³é³çÇÝ í×³ñáõÙÁ ÏÇñ³Ï³Ý³óíÇ 2004 Ãí³Ï³ÝÇ ë»åï»Ùµ»ñÇ 1-ÇÝ, ÇëÏ í»ñçÇÝ í×³ñáõÙÁ ÏÇñ³Ï³Ý³óíÇ Ñ³Ù³å³ï³ëË³Ý ì»ñ³Ó¨³Ï»ñåíáÕ ·áõÙ³ñÇ Ù³ñÙ³Ý ·Íáí í»ñçÇÝ í×³ñÙ³Ý Ñ»ï ÙÇ³Å³Ù³Ý³Ï: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5</w:t>
      </w:r>
    </w:p>
    <w:p>
      <w:pPr>
        <w:pStyle w:val="Heading1"/>
        <w:ind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Ä³ÙÏ»ï³Ýó å³ñï³íáñáõÃÛáõÝÝ»ñÇ ·Íáí ïáõ·³ÝùÝ»ñÁ</w:t>
      </w:r>
    </w:p>
    <w:p>
      <w:pPr>
        <w:pStyle w:val="Normal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ì»ñ³Ó¨³Ï»ñåíáÕ ·áõÙ³ñÝ»ñÇ Ù³ñÙ³Ý Ï³Ù í»ñçÇÝÝ»ñÇë íñ³ Ñ³ßí³ñÏí³Í ïáÏáë³í×³ñÝ»ñÇ ·Íáí ó³ÝÏ³ó³Í í×³ñáõÙ ëáõÛÝ Ð³Ù³Ó³ÛÝ³·ñÇ 3-ñ¹ ¨ 4-ñ¹ Ñá¹í³ÍÝ»ñÇ Ñ³Ù³Ó³ÛÝ Å³Ù³Ý³ÏÇÝ ãÏ³ï³ñ»Éáõ ¹»åùáõÙ ÏÑ³Ù³ñíÇ Å³ÙÏ»ï³Ýó, ¨ ³Û¹ å³ñï³íáñáõÃÛ³Ý íñ³, ÙÇÝã¨ ¹ñ³ ³ÙµáÕç³Ï³Ý Ù³ñáõÙÁ, ÏÑ³ßí³ñÏíÇ ïáõ·³Ýù ï³ñ»Ï³Ý 4.5% ¹ñáõÛù³ã³÷áí` »ÉÝ»Éáí ï³ñÇÝ 360 ûñ Ñ³ßí³ñÏáí Å³ÙÏ»ï³Ýó ûñ»ñÇ ÷³ëï³óÇ ù³Ý³ÏÇó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6</w:t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²åñ³ÝùÝ»ñ ¨ Í³é³ÛáõÃÛáõÝÝ»ñ</w:t>
      </w:r>
    </w:p>
    <w:p>
      <w:pPr>
        <w:pStyle w:val="TextBodyIndent"/>
        <w:ind w:lef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ÎáÕÙ»ñÇ Ñ³Ù³Ó³ÛÝáõÃÛ³Ùµ ì»ñ³Ó¨³Ï»ñåíáÕ ·áõÙ³ñÇ Ù³ñÙ³Ý Ï³Ù ¹ñ³ íñ³ Ñ³ßí³ñÏí³Í ïáÏáë³í×³ñÝ»ñÇ ·Íáí í×³ñáõÙÝ»ñÁ Ï³ñáÕ »Ý Çñ³Ï³Ý³óí»É ³åñ³ÝùÝ»ñÇ Ù³ï³Ï³ñ³ñÙ³Ùµ ¨ Í³é³ÛáõÃÛáõÝÝ»ñÇ Ù³ïáõóÙ³Ùµ: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7</w:t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¶áñÍ³Ï³ÉÝ»ñ ¨ ÁÝÃ³ó³Ï³ñ·»ñ</w:t>
      </w:r>
    </w:p>
    <w:p>
      <w:pPr>
        <w:pStyle w:val="TextBodyIndent"/>
        <w:ind w:left="0" w:hanging="0"/>
        <w:jc w:val="lef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ÎáÕÙ»ñÇ ÉÇ³½áñí³Í ´³ÝÏ»ñÁ å³ñï³íáñ »Ý Ù»Ï³ÙëÛ³ Å³ÙÏ»ïáõÙ Ñ³Ù³Ó³ÛÝ»óÝ»É ëáõÛÝ Ð³Ù³Ó³ÛÝ³·ñÇ å³ÛÙ³ÝÝ»ñÇó µËáÕ Ñ³ßí³ñÏÝ»ñÇ Çñ³Ï³Ý³óÙ³Ý ¨ Ñ³ßÇíÝ»ñÇ í³ñÙ³Ý ï»ËÝÇÏ³Ï³Ý Ï³ñ·Á: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ì×³ñÙ³Ý Çñ³Ï³Ý³óÙ³Ý ³Ùë³ÃÇí ¿ Ñ³Ù³ñíáõÙ Ð³Û³ëï³ÝÇ Ð³Ýñ³å»ïáõÃÛ³Ý ÈÇ³½áñí³Í µ³ÝÏÇ Ñ³ßíÇÝ ·áõÙ³ñÝ»ñÇ Ùáõïù³·ñÙ³Ý ³Ùë³ÃÇíÁ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8</w:t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Ð³ïáõÏ å³ÛÙ³ÝÝ»ñ</w:t>
      </w:r>
    </w:p>
    <w:p>
      <w:pPr>
        <w:pStyle w:val="TextBodyIndent"/>
        <w:ind w:lef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1. êáõÛÝ Ð³Ù³Ó³ÛÝ³·ñÇ ÑÙ. 2 ¨ ÑÙ. 3 Ñ³í»Éí³ÍÝ»ñáí Ý³Ë³ï»ëí³Í í×³ñáõÙÝ»ñÁ, áñáÝó Çñ³Ï³Ý³óÙ³Ý ³Ùë³Ãí»ñÁ Ý³Ëáñ¹»É »Ý ëáõÛÝ Ð³Ù³Ó³ÛÝ³·ñÇ ëïáñ³·ñÙ³Ý ³Ùë³ÃíÇÝ, ¨ áñáÝù ã»Ý í×³ñí»É, íñ³ó³Ï³Ý ÎáÕÙÁ ÏÙ³ñÇ ëáõÛÝ Ð³Ù³Ó³ÛÝ³·ñÇ ëïáñ³·ñÙ³Ý å³ÑÇó 3 ³Ùëí³ ÁÝÃ³óùáõÙ: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 ²ÛÝ ¹»åùáõÙ, »Ã» í»ñÁ Ýßí³Í í×³ñáõÙÝ»ñÁ ãÇñ³Ï³Ý³óí»Ý Å³Ù³Ý³ÏÇÝ` Ñ³Ù³Ó³ÛÝ ëáõÛÝ Ñá¹í³ÍÇ 1-ÇÝ Ï»ïÇ, ³å³ ¹ñ³Ýù ÏÑ³Ù³ñí»Ý Å³ÙÏ»ï³Ýó, ¨ ¹ñ³Ýó íñ³ ÏÑ³ßí³ñÏíÇ ïáõ·³Ýù ëáõÛÝ Ð³Ù³Ó³ÛÝ³·ñÇ 5-ñ¹ Ñá¹í³ÍÇ Ñ³Ù³Ó³ÛÝ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9</w:t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àõÅÇ Ù»ç ÙïÝ»ÉÁ</w:t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êáõÛÝ Ð³Ù³Ó³ÛÝ³·ÇñÝ áõÅÇ Ù»ç ¿ ÙïÝáõÙ ÎáÕÙ»ñÇ ÏáÕÙÇó ¹ñ³ áõÅÇ Ù»ç ÙïÝ»Éáõ Ñ³Ù³ñ ³ÝÑñ³Å»ßï Ñ³Ù³å³ï³ëË³Ý Ý»ñå»ï³Ï³Ý ÁÝÃ³ó³Ï³ñ·»ñÇ Ï³ï³ñÙ³Ý Ù³ëÇÝ ÎáÕÙ»ñÇ í»ñçÇÝ Í³ÝáõóÙ³Ý ûñí³ÝÇó ¨ Ï·áñÍÇ ÙÇÝã¨ ÎáÕÙ»ñÇ ÏáÕÙÇó ëáõÛÝ Ð³Ù³Ó³ÛÝ³·ñÇó µËáÕ å³ñï³íáñáõÃÛáõÝÝ»ñÇ  ÉÇ³Ï³ï³ñ Çñ³Ï³Ý³óáõÙÁ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Î³ï³ñí³Í ¿ ºñ¨³Ý ù³Õ³ùáõÙ 2005 Ãí³Ï³ÝÇ ë»åï»Ùµ»ñÇ 29-ÇÝ, »ñÏáõ µÝûñÇÝ³Ïáí, éáõë»ñ»Ý, áñáÝù Çñ³í³µ³Ýáñ»Ý Ñ³í³ë³ñ³½áñ »Ý: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44"/>
          <w:tab w:val="clear" w:pos="9689"/>
        </w:tabs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í»Éí³Í 1</w:t>
      </w:r>
    </w:p>
    <w:p>
      <w:pPr>
        <w:pStyle w:val="Normal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ÎáÝëáÉÇ¹³óÙ³Ý Å³Ù³Ý³Ï³óáõÛó</w:t>
      </w:r>
    </w:p>
    <w:p>
      <w:pPr>
        <w:pStyle w:val="Heading4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2-ñ¹ Ñá¹í³ÍÇ 1.³ Ï»ï, 3-ñ¹ Ñá¹í³ÍÇ 1-ÇÝ Ï»ï</w:t>
      </w:r>
    </w:p>
    <w:p>
      <w:pPr>
        <w:pStyle w:val="Normal"/>
        <w:jc w:val="center"/>
        <w:rPr>
          <w:rFonts w:ascii="Times Armenian" w:hAnsi="Times Armenian" w:cs="Times Armenian"/>
          <w:i/>
          <w:i/>
          <w:sz w:val="22"/>
          <w:szCs w:val="22"/>
        </w:rPr>
      </w:pPr>
      <w:r>
        <w:rPr>
          <w:rFonts w:cs="Times Armenian" w:ascii="Times Armenian" w:hAnsi="Times Armenian"/>
          <w:i/>
          <w:sz w:val="22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338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i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iCs/>
                <w:sz w:val="22"/>
                <w:szCs w:val="22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i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iCs/>
                <w:sz w:val="22"/>
                <w:szCs w:val="22"/>
              </w:rPr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Armenian" w:hAnsi="Times Armenian" w:cs="Times Armenian"/>
                <w:i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iCs/>
                <w:sz w:val="22"/>
                <w:szCs w:val="22"/>
              </w:rPr>
              <w:t>²ØÜ ¹áÉ³ñ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Heading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ÎáÝëáÉÇ¹³óÙ³Ý ³Ùë³ÃÇí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ÎáÝëáÉÇ¹³óÙ³Ý »ÝÃ³Ï³ ·áõÙ³ñ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Ð³ßí»ÏßÇé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/>
                <w:b/>
                <w:bCs/>
                <w:sz w:val="22"/>
                <w:szCs w:val="22"/>
              </w:rPr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6/30/2004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,959,300.00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,959,300.00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ÀÝ¹³Ù»ÝÁ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1,959,300.00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ÎáÝëáÉÇ¹³óÙ³Ý Å³Ù³Ý³Ï³óáõÛó</w:t>
      </w:r>
    </w:p>
    <w:p>
      <w:pPr>
        <w:pStyle w:val="Heading4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2-ñ¹ Ñá¹í³ÍÇ 1.µ Ï»ï, 3-ñ¹ Ñá¹í³ÍÇ 2-ñ¹ Ï»ï</w:t>
      </w:r>
    </w:p>
    <w:p>
      <w:pPr>
        <w:pStyle w:val="Normal"/>
        <w:jc w:val="center"/>
        <w:rPr>
          <w:rFonts w:ascii="Times Armenian" w:hAnsi="Times Armenian" w:cs="Times Armenian"/>
          <w:i/>
          <w:i/>
          <w:sz w:val="22"/>
          <w:szCs w:val="22"/>
        </w:rPr>
      </w:pPr>
      <w:r>
        <w:rPr>
          <w:rFonts w:cs="Times Armenian" w:ascii="Times Armenian" w:hAnsi="Times Armenian"/>
          <w:i/>
          <w:sz w:val="22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338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i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iCs/>
                <w:sz w:val="22"/>
                <w:szCs w:val="22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i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iCs/>
                <w:sz w:val="22"/>
                <w:szCs w:val="22"/>
              </w:rPr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Armenian" w:hAnsi="Times Armenian" w:cs="Times Armenian"/>
                <w:i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iCs/>
                <w:sz w:val="22"/>
                <w:szCs w:val="22"/>
              </w:rPr>
              <w:t>²ØÜ ¹áÉ³ñ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Heading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ÎáÝëáÉÇ¹³óÙ³Ý ³Ùë³ÃÇí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ÎáÝëáÉÇ¹³óÙ³Ý »ÝÃ³Ï³ ·áõÙ³ñ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Ð³ßí»ÏßÇé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/>
                <w:b/>
                <w:bCs/>
                <w:sz w:val="22"/>
                <w:szCs w:val="22"/>
              </w:rPr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6/30/2004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,959,300.00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,959,300.00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6/30/2004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,959,300.00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,918,600.00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2/31/2004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,079,470.40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5,998,070.40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6/30/2005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,038,107.40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8,036,177.80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2/31/2005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,999,356.80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0,035,534.60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ÀÝ¹³Ù»ÝÁ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instrText xml:space="preserve"> =SUM(ABOVE) </w:instrText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  <w:t>10,035,534.6</w:t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5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Ð³í»Éí³Í ÑÙ. 2</w:t>
      </w:r>
    </w:p>
    <w:p>
      <w:pPr>
        <w:pStyle w:val="Normal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ì»ñ³Ó¨³Ï»ñåíáÕ ·áõÙ³ñÇ Ù³ñÙ³Ý Å³Ù³Ý³Ï³óáõÛó</w:t>
      </w:r>
    </w:p>
    <w:p>
      <w:pPr>
        <w:pStyle w:val="Heading4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4-ñ¹ Ñá¹í³ÍÇ 3.³ Ï»ï</w:t>
      </w:r>
    </w:p>
    <w:p>
      <w:pPr>
        <w:pStyle w:val="Normal"/>
        <w:jc w:val="center"/>
        <w:rPr>
          <w:rFonts w:ascii="Times Armenian" w:hAnsi="Times Armenian" w:cs="Times Armenian"/>
          <w:i/>
          <w:i/>
          <w:sz w:val="22"/>
          <w:szCs w:val="22"/>
        </w:rPr>
      </w:pPr>
      <w:r>
        <w:rPr>
          <w:rFonts w:cs="Times Armenian" w:ascii="Times Armenian" w:hAnsi="Times Armenian"/>
          <w:i/>
          <w:sz w:val="22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551"/>
        <w:gridCol w:w="2552"/>
        <w:gridCol w:w="1809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²ØÜ ¹áÉ³ñ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ì×³ñÙ³Ý ³Ùë³ÃÇí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Ø³ëÝ³µ³-ÅÇÝ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ÐÇÙÝ³Ï³Ý ·áõÙ³ñÇ ·Íáí å³ñï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îáÏáë³í×³ñÝ»ñÇ ·Íáí å³ñïù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ÀÝ¹³Ù»ÝÁ í×³ñáõÙ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2/1/20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1.0%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31,046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5,144.3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456,190.35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6/1/20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0.5%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11,453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3,178.5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434,631.52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2/1/20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0.5%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11,453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7,031.2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428,484.22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6/1/20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.0%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52,674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0,697.7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363,371.78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2/1/20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.0%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52,674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5,378.2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358,052.28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ÀÝ¹³Ù»ÝÁ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instrText xml:space="preserve"> =SUM(ABOVE)*100 \# "0.00%" </w:instrText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  <w:t>50.0%</w:t>
            </w:r>
            <w:r/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instrText xml:space="preserve"> =SUM(ABOVE) </w:instrText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  <w:t>1,959,300</w:t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.0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instrText xml:space="preserve"> =SUM(ABOVE) </w:instrText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  <w:t>81,430.15</w:t>
            </w:r>
            <w:r/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instrText xml:space="preserve"> =SUM(ABOVE) </w:instrText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  <w:t>2,040,730.15</w:t>
            </w:r>
            <w:r/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í»Éí³Í ÑÙ. 3</w:t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ì»ñ³Ó¨³Ï»ñåíáÕ ·áõÙ³ñÇ Ù³ñÙ³Ý Å³Ù³Ý³Ï³óáõÛó</w:t>
      </w:r>
    </w:p>
    <w:p>
      <w:pPr>
        <w:pStyle w:val="Heading4"/>
        <w:rPr/>
      </w:pPr>
      <w:r>
        <w:rPr/>
        <w:t>4-ñ¹ Ñá¹í³ÍÇ 3.µ Ï»ï</w:t>
      </w:r>
    </w:p>
    <w:tbl>
      <w:tblPr>
        <w:tblW w:w="10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59"/>
        <w:gridCol w:w="2430"/>
        <w:gridCol w:w="499"/>
        <w:gridCol w:w="1931"/>
        <w:gridCol w:w="479"/>
        <w:gridCol w:w="1951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²ØÜ ¹áÉ³ñ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ì×³ñÙ³Ý ³Ùë³ÃÇí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Ø³ëÝ³µ³-ÅÇÝ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 xml:space="preserve">ÐÇÙÝ³Ï³Ý ·áõÙ³ñÇ 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·Íáí å³ñïù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îáÏáë³í×³ñÝ»ñÇ ·Íáí å³ñïù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ÀÝ¹³Ù»ÝÁ í×³ñáõÙ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0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0,572.65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20,572.65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0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69,502.90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/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69,502.9</w: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0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02,670.47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102,670.47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0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31,209.13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131,209.13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0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53,878.20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/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153,878.2</w: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0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51,369.31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151,369.31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0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53,878.20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/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153,878.2</w: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0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52,205.61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152,205.61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0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53,878.20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/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153,878.2</w: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0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51,369.31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151,369.31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0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53,878.20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/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153,878.2</w: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1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51,369.31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151,369.31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1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53,878.20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/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153,878.2</w: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1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.00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00,710.69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51,369.31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/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352,080</w: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</w:rPr>
              <w:t>.0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1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.07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07,735.57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50,800.63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/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358,536.2</w: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1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.10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10,746.23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46,010.84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356,757.07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1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.21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21,785.31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44,383.91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366,169.22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1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.28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28,810.19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38,684.57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367,494.76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1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.33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33,827.96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37,474.78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371,302.74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1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.43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43,863.49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31,706.44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375,569.93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1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.51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51,891.92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30,150.18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/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382,042.1</w: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1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.60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60,923.90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24,228.80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/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385,152.7</w: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1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.68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68,952.33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22,287.00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391,239.33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1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.77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77,984.31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16,878.69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/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394,863</w: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</w:rPr>
              <w:t>.0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1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.85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86,012.74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13,900.64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399,913.38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1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.95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96,048.27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07,729.54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403,777.81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1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.05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06,083.81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04,975.71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411,059.52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1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.16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17,122.89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8,647.38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415,770.27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1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.26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27,158.43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5,419.87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/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422,578.3</w: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1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.37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38,197.52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88,929.47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427,126.99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1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.48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49,236.60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85,217.75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434,454.35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2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.59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60,275.69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78,994.71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/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439,270.4</w: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2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.71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72,318.33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74,338.56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446,656.89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2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.84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85,364.53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67,510.71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452,875.24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2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.96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97,407.17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62,720.75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460,127.92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2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.09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10,453.37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55,703.91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466,157.28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2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.23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24,503.11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50,333.56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474,836.67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2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.37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38,552.86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3,109.98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481,662.84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2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.51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52,602.61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7,100.03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489,702.64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2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.66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67,655.91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9,832.30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497,488.21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2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.82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83,712.77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2,989.40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506,702.17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/1/202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.98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99,769.62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5,318.57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515,088.19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/1/202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5.14%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515,826.47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7,909.34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instrText xml:space="preserve"> =SUM(LEFT) </w:instrText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w:t>523,735.81</w:t>
            </w:r>
            <w:r/>
            <w:r>
              <w:rPr>
                <w:sz w:val="22"/>
                <w:szCs w:val="22"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ÀÝ¹³Ù»ÝÁ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instrText xml:space="preserve"> =SUM(ABOVE) </w:instrText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  <w:t>100</w:t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.00%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instrText xml:space="preserve"> =SUM(ABOVE) </w:instrText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  <w:t>10,035,534.6</w:t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instrText xml:space="preserve"> =SUM(ABOVE) </w:instrText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  <w:t>4,434,317.02</w:t>
            </w:r>
            <w:r/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instrText xml:space="preserve"> =SUM(ABOVE) </w:instrText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fldChar w:fldCharType="separate"/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  <w:t>14,469,851.62</w:t>
            </w:r>
            <w:r/>
            <w:r>
              <w:rPr>
                <w:sz w:val="22"/>
                <w:b/>
                <w:szCs w:val="22"/>
                <w:bCs/>
                <w:rFonts w:cs="Times Armenian" w:ascii="Times Armenian" w:hAnsi="Times Armenian"/>
                <w:lang w:val="en-US" w:eastAsia="en-US"/>
              </w:rPr>
              <w:fldChar w:fldCharType="end"/>
            </w: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2"/>
          <w:szCs w:val="22"/>
        </w:rPr>
        <w:t>Ð³Ù³Ó³ÛÝ³·ÇñÝ áõÅÇ Ù»ç ¿ Ùï»É 2006Ã. ÷»ïñí³ñÇ 8-Çó</w:t>
      </w:r>
    </w:p>
    <w:sectPr>
      <w:type w:val="nextPage"/>
      <w:pgSz w:w="12240" w:h="15840"/>
      <w:pgMar w:left="1276" w:right="104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rFonts w:ascii="Times Armenian" w:hAnsi="Times Armenian" w:cs="Times Armeni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Times Armenian" w:hAnsi="Times Armenian" w:cs="Times Armeni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b/>
      <w:bCs/>
      <w:color w:val="FF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4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center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Times Armenian" w:hAnsi="Times Armenian" w:cs="Times Armenian"/>
      <w:sz w:val="24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Times Armenian" w:hAnsi="Times Armenian" w:cs="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3:38:00Z</dcterms:created>
  <dc:creator>Suren Poghosyan</dc:creator>
  <dc:description/>
  <cp:keywords/>
  <dc:language>en-US</dc:language>
  <cp:lastModifiedBy>Computer</cp:lastModifiedBy>
  <cp:lastPrinted>2005-06-01T17:48:00Z</cp:lastPrinted>
  <dcterms:modified xsi:type="dcterms:W3CDTF">2006-12-09T09:12:00Z</dcterms:modified>
  <cp:revision>43</cp:revision>
  <dc:subject/>
  <dc:title>Ð²Ø²Ò²ÚÜ²Æð</dc:title>
</cp:coreProperties>
</file>